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augusztus 27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Hévízi Turisztikai Desztinációs Menedzsment Egyesüle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2013 második negyedévi elszámolása önkormányzati támogatásról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Bediné Makra Anikó Közgazdasági Osztályvezető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ScalaSans;Times New Roman" w:hAnsi="ScalaSans;Times New Roman" w:cs="ScalaSans;Times New Roman"/>
          <w:spacing w:val="2"/>
          <w:sz w:val="24"/>
          <w:szCs w:val="24"/>
        </w:rPr>
      </w:pPr>
      <w:r>
        <w:rPr>
          <w:rFonts w:cs="ScalaSans;Times New Roman" w:ascii="ScalaSans;Times New Roman" w:hAnsi="ScalaSans;Times New Roman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I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  <w:t xml:space="preserve">Tárgy és tényállás ismertetése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 Képviselő-testülete a 2013. évi átmeneti gazdálkodásról szóló 55/2012. (XII.28.) Ör-ben a Hévízi Turisztikai Desztinációs Menedzsment Egyesület támogatására addig az időszakig, amíg nem kerül elfogadásra a 2013. évre vonatkozó támogatás átmenetileg 7.500 e Ft támogatást hagyott jóvá a költségvetési rendeletben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Az államháztartási törvény, illetve az annak végrehajtására kiadott kormányrendelet nem teszi lehetővé támogatás folyósítását, amíg a korábbi támogatásról az elszámolás nem történt meg. A 2012. évi támogatás elszámolásáról a Képviselő-testület 2013. február 15-i ülésén döntött.  Ezt követően került megkötésre a Hévízi Turisztikai Desztinációs Menedzsment Egyesülettel az átmeneti költségvetésben jóváhagyott 7.500 e Ft-os támogatási megállapodás. Az összeg utalására 2013. március 14-én került sor. Az Egyesület elnökének személyében változás történt 2013. február 17-én. Az Önkormányzat 2013. évi költségvetési rendeletében 105 millió Ft támogatás került jóváhagyásra, melyre vonatkozóan a megállapodás csak 2013. április 24-én került megkötésre, mert a támogatási megállapodás aláírásához szükséges személyi változás bejegyzése nem történt meg, arról a cégbíróság nem küldött értesítést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Az Egyesület a támogatási megállapodásnak megfelelően a 2013. II. negyedévben teljesített kiadások számlamásolatinak hitelesített példányaival számolt el az első negyedévi felhasználásról. A benyújtott számlák felülvizsgálata megtörtént és a támogatási megállapodásban rögzítetteknek megfelelően kerültek a dokumentumok benyújtásra. Az első és második negyedévre az Egyesület az alábbi jogcímeken és összegben adott elszámolást: 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3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1870"/>
        <w:gridCol w:w="1870"/>
        <w:gridCol w:w="1980"/>
      </w:tblGrid>
      <w:tr>
        <w:trPr/>
        <w:tc>
          <w:tcPr>
            <w:tcW w:w="3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gnevezés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negyedévi elszámolás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negyedévi elszámolá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Összesen </w:t>
            </w:r>
          </w:p>
        </w:tc>
      </w:tr>
      <w:tr>
        <w:trPr/>
        <w:tc>
          <w:tcPr>
            <w:tcW w:w="3410" w:type="dxa"/>
            <w:tcBorders/>
          </w:tcPr>
          <w:p>
            <w:pPr>
              <w:pStyle w:val="Normal"/>
              <w:spacing w:lineRule="auto" w:line="240" w:before="0" w:after="0"/>
              <w:ind w:left="221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Üzemelési költség (telefon, közüzemi díjak, adók, irodaszer 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40.887,- Ft 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731.713,- Ft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72.600,- Ft</w:t>
            </w:r>
          </w:p>
        </w:tc>
      </w:tr>
      <w:tr>
        <w:trPr/>
        <w:tc>
          <w:tcPr>
            <w:tcW w:w="3410" w:type="dxa"/>
            <w:tcBorders/>
          </w:tcPr>
          <w:p>
            <w:pPr>
              <w:pStyle w:val="Normal"/>
              <w:spacing w:lineRule="auto" w:line="240" w:before="0" w:after="0"/>
              <w:ind w:left="22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évízi Turisztikai Nonprofit Kft-től vásárolt marketing szolgáltatás 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937.000,-  Ft 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31.499,- Ft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9.068.499,- Ft </w:t>
            </w:r>
          </w:p>
        </w:tc>
      </w:tr>
      <w:tr>
        <w:trPr/>
        <w:tc>
          <w:tcPr>
            <w:tcW w:w="3410" w:type="dxa"/>
            <w:tcBorders/>
          </w:tcPr>
          <w:p>
            <w:pPr>
              <w:pStyle w:val="Normal"/>
              <w:spacing w:lineRule="auto" w:line="240" w:before="0" w:after="0"/>
              <w:ind w:left="22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lgozók illetménye és járuléka 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auto" w:line="240" w:before="0" w:after="0"/>
              <w:ind w:left="221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284.470,- Ft 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284.470,- Ft </w:t>
            </w:r>
          </w:p>
        </w:tc>
      </w:tr>
      <w:tr>
        <w:trPr/>
        <w:tc>
          <w:tcPr>
            <w:tcW w:w="3410" w:type="dxa"/>
            <w:tcBorders/>
          </w:tcPr>
          <w:p>
            <w:pPr>
              <w:pStyle w:val="Normal"/>
              <w:spacing w:lineRule="auto" w:line="240" w:before="0" w:after="0"/>
              <w:ind w:left="22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yugat-Balatoni Turisztikai Irodának működési támogatás 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812.000,- Ft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812.000,- Ft </w:t>
            </w:r>
          </w:p>
        </w:tc>
      </w:tr>
      <w:tr>
        <w:trPr>
          <w:trHeight w:val="365" w:hRule="atLeast"/>
        </w:trPr>
        <w:tc>
          <w:tcPr>
            <w:tcW w:w="3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sszesen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7.162.357,-  Ft 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0.675.212,- Ft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7.837.569,- Ft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hu-HU"/>
        </w:rPr>
        <w:t xml:space="preserve">Az Egyesületnek a támogatási megállapodás alapján utalásra került 2013. március 14-én 7.500 e Ft, 2013. április 24-én 30.000 e Ft, 2013. május 20-án 15.000 e Ft és 2013. június 20-án 15.000 e Ft.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 xml:space="preserve">A benyújtott számlamásolatok alapján javasoljuk a második negyedévre a 30.675.212,- Ft összegben az elszámolás elfogadását. Az Egyesület a kiutalt támogatások alapján még nem számolt el 29.662.431,- Ft-ról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jc w:val="center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.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atározati javasla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" w:leader="none"/>
        </w:tabs>
        <w:ind w:left="110" w:right="585" w:hanging="220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 Képviselő-testülete a Hévízi Turisztikai Desztinációs Menedzsment Egyesület részére 2013. évben biztosított második negyedévi támogatás elszámolását </w:t>
      </w:r>
      <w:r>
        <w:rPr>
          <w:rFonts w:cs="Arial" w:ascii="Arial" w:hAnsi="Arial"/>
          <w:sz w:val="24"/>
          <w:szCs w:val="24"/>
          <w:lang w:eastAsia="hu-HU"/>
        </w:rPr>
        <w:t xml:space="preserve">30.675.212,- Ft </w:t>
      </w:r>
      <w:r>
        <w:rPr>
          <w:rFonts w:cs="Arial" w:ascii="Arial" w:hAnsi="Arial"/>
          <w:sz w:val="24"/>
          <w:szCs w:val="24"/>
        </w:rPr>
        <w:t xml:space="preserve">összegben elfogadj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" w:leader="none"/>
        </w:tabs>
        <w:ind w:left="110" w:right="585" w:hanging="220"/>
        <w:jc w:val="both"/>
        <w:rPr/>
      </w:pPr>
      <w:r>
        <w:rPr>
          <w:rFonts w:cs="Arial" w:ascii="Arial" w:hAnsi="Arial"/>
          <w:sz w:val="24"/>
          <w:szCs w:val="24"/>
        </w:rPr>
        <w:t>A Képviselő-testület engedélyezi a Hévízi Turisztikai Desztinációs Menedzsment Egyesületnek a 2013 év harmadik negyedévi támogatás  folyósítását.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lelős: Papp Gábor polgármester 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táridő: 2013.  szeptember 15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évíz TDM önkormányzati támogatás felhasználásról szóló elszámolás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augusztus 22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64/2013. (VIII.22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3298"/>
        <w:gridCol w:w="1660"/>
        <w:gridCol w:w="296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özgazdasági osztályvezető/előterjesztés készítője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jegyző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Horváth Orsoly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vezető igazgató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;Times New Roman" w:hAnsi="ScalaSans;Times New Roman" w:cs="ScalaSans;Times New Roman"/>
        <w:b/>
        <w:b/>
        <w:bCs/>
        <w:color w:val="000000"/>
        <w:spacing w:val="29"/>
        <w:sz w:val="22"/>
        <w:szCs w:val="22"/>
      </w:rPr>
    </w:pPr>
    <w:r>
      <w:rPr>
        <w:rFonts w:cs="ScalaSans;Times New Roman" w:ascii="ScalaSans;Times New Roman" w:hAnsi="ScalaSans;Times New Roman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MS Shell Dlg" w:hAnsi="MS Shell Dlg" w:cs="MS Shell Dlg"/>
        <w:spacing w:val="6"/>
        <w:sz w:val="17"/>
        <w:szCs w:val="17"/>
        <w:lang w:eastAsia="hu-HU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  Telefon: </w:t>
    </w:r>
    <w:r>
      <w:rPr>
        <w:rFonts w:cs="ScalaSans;Times New Roman" w:ascii="ScalaSans;Times New Roman" w:hAnsi="ScalaSans;Times New Roman"/>
        <w:spacing w:val="6"/>
        <w:position w:val="2"/>
        <w:sz w:val="16"/>
        <w:szCs w:val="16"/>
      </w:rPr>
      <w:t>+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  Fax: </w:t>
    </w:r>
    <w:r>
      <w:rPr>
        <w:rFonts w:cs="ScalaSans;Times New Roman" w:ascii="ScalaSans;Times New Roman" w:hAnsi="ScalaSans;Times New Roman"/>
        <w:spacing w:val="6"/>
        <w:position w:val="2"/>
        <w:sz w:val="16"/>
        <w:szCs w:val="16"/>
      </w:rPr>
      <w:t>+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;Times New Roman" w:ascii="ScalaSans;Times New Roman" w:hAnsi="ScalaSans;Times New Roman"/>
        <w:spacing w:val="6"/>
        <w:sz w:val="20"/>
        <w:szCs w:val="20"/>
      </w:rPr>
      <w:t>kabinet@hevizph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;Times New Roman" w:hAnsi="ScalaSans;Times New Roman" w:cs="ScalaSans;Times New Roman"/>
        <w:b/>
        <w:b/>
        <w:bCs/>
        <w:color w:val="000000"/>
        <w:spacing w:val="29"/>
        <w:sz w:val="22"/>
        <w:szCs w:val="22"/>
      </w:rPr>
    </w:pPr>
    <w:r>
      <w:rPr>
        <w:rFonts w:cs="ScalaSans;Times New Roman" w:ascii="ScalaSans;Times New Roman" w:hAnsi="ScalaSans;Times New Roman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  Telefon: </w:t>
    </w:r>
    <w:r>
      <w:rPr>
        <w:rFonts w:cs="ScalaSans;Times New Roman" w:ascii="ScalaSans;Times New Roman" w:hAnsi="ScalaSans;Times New Roman"/>
        <w:spacing w:val="6"/>
        <w:position w:val="2"/>
        <w:sz w:val="16"/>
        <w:szCs w:val="16"/>
      </w:rPr>
      <w:t>+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  Fax: </w:t>
    </w:r>
    <w:r>
      <w:rPr>
        <w:rFonts w:cs="ScalaSans;Times New Roman" w:ascii="ScalaSans;Times New Roman" w:hAnsi="ScalaSans;Times New Roman"/>
        <w:spacing w:val="6"/>
        <w:position w:val="2"/>
        <w:sz w:val="16"/>
        <w:szCs w:val="16"/>
      </w:rPr>
      <w:t>+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;Times New Roman" w:ascii="ScalaSans;Times New Roman" w:hAnsi="ScalaSans;Times New Roman"/>
        <w:spacing w:val="6"/>
        <w:sz w:val="20"/>
        <w:szCs w:val="20"/>
      </w:rPr>
      <w:t>kabinet@hevizph.hu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>Iktatószám: KGO/33-10/2013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 xml:space="preserve">Napirend sorszáma: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>Iktatószám: KGO/33-10/2013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 xml:space="preserve">Napirend sorszáma: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 xml:space="preserve">Iktatószám:KGO/33-10/2013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 xml:space="preserve">Iktatószám:KGO/33-10/2013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 xml:space="preserve">Iktatószám:KGO/33-10/2013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 xml:space="preserve">Iktatószám:KGO/33-10/2013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40"/>
        </w:tabs>
        <w:ind w:left="1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3">
    <w:name w:val=" Char Char3"/>
    <w:basedOn w:val="Bekezdsalapbettpusa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">
    <w:name w:val="Szövegtörzs 2"/>
    <w:basedOn w:val="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Lucida Sans Unicode" w:cs="Garamond"/>
      <w:i/>
      <w:kern w:val="2"/>
      <w:szCs w:val="24"/>
      <w:lang w:bidi="hi-I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3:21:00Z</dcterms:created>
  <dc:creator>T-Cont Kft</dc:creator>
  <dc:description/>
  <cp:keywords/>
  <dc:language>en-US</dc:language>
  <cp:lastModifiedBy>cseke.erzsebet</cp:lastModifiedBy>
  <cp:lastPrinted>2013-08-16T10:26:00Z</cp:lastPrinted>
  <dcterms:modified xsi:type="dcterms:W3CDTF">2013-08-23T11:36:00Z</dcterms:modified>
  <cp:revision>7</cp:revision>
  <dc:subject/>
  <dc:title>Iktatószám: PMK/144/2011</dc:title>
</cp:coreProperties>
</file>